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restations d’enlèvement et traitement des pièces anatomiques d’origine humaine (PAOH) au Centre Hospitalier Régional de METZ-THIONVILLE et au CH de BRI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1173432"/>
      <w:bookmarkStart w:id="1" w:name="__Fieldmark__0_1271173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1173432"/>
      <w:bookmarkStart w:id="3" w:name="__Fieldmark__1_1271173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1173432"/>
      <w:bookmarkStart w:id="5" w:name="__Fieldmark__2_1271173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1173432"/>
      <w:bookmarkStart w:id="7" w:name="__Fieldmark__3_1271173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1173432"/>
      <w:bookmarkStart w:id="9" w:name="__Fieldmark__4_1271173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1173432"/>
      <w:bookmarkStart w:id="11" w:name="__Fieldmark__5_1271173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1173432"/>
      <w:bookmarkStart w:id="13" w:name="__Fieldmark__6_1271173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1173432"/>
      <w:bookmarkStart w:id="15" w:name="__Fieldmark__7_1271173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1173432"/>
      <w:bookmarkStart w:id="17" w:name="__Fieldmark__8_12711734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1173432"/>
      <w:bookmarkStart w:id="19" w:name="__Fieldmark__9_12711734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71173432"/>
      <w:bookmarkStart w:id="21" w:name="__Fieldmark__10_12711734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1173432"/>
      <w:bookmarkStart w:id="23" w:name="__Fieldmark__11_1271173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 xml:space="preserve">Prestations d’enlèvement et traitement des pièces anatomiques d’origine humaine (PAOH) au Centre Hospitalier Régional de METZ-THIONVILLE et au CH de BRIEY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11-04T14:35:00Z</dcterms:modified>
  <cp:revision>5</cp:revision>
  <dc:subject/>
  <dc:title/>
</cp:coreProperties>
</file>